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тельный минимум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020</wp:posOffset>
                </wp:positionV>
                <wp:extent cx="279781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6"/>
                              <w:gridCol w:w="3000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Полугодие 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еограф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43.4pt;mso-wrap-distance-left:9pt;mso-wrap-distance-right:0pt;mso-wrap-distance-top:0pt;mso-wrap-distance-bottom:0pt;margin-top:-2.6pt;mso-position-vertical-relative:text;margin-left:247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6"/>
                        <w:gridCol w:w="3000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Полугодие 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еография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7053"/>
      </w:tblGrid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ин, понятие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ределение</w:t>
            </w:r>
          </w:p>
        </w:tc>
      </w:tr>
      <w:tr>
        <w:trPr>
          <w:trHeight w:val="52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ja-JP"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ja-JP" w:bidi="fa-IR"/>
              </w:rPr>
              <w:t>Физико-географическое положение Антаркт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ja-JP" w:bidi="fa-IR"/>
              </w:rPr>
            </w:r>
          </w:p>
        </w:tc>
      </w:tr>
      <w:tr>
        <w:trPr>
          <w:trHeight w:val="413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Величина материк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ja-JP" w:bidi="fa-IR"/>
              </w:rPr>
              <w:t>Антарктид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ndale Sans UI;Times New Roman" w:cs="Tahoma"/>
                <w:kern w:val="2"/>
                <w:sz w:val="24"/>
                <w:szCs w:val="24"/>
                <w:lang w:eastAsia="ja-JP" w:bidi="fa-IR"/>
              </w:rPr>
              <w:t>занимает пятое место среди материков Земли</w:t>
            </w:r>
          </w:p>
        </w:tc>
      </w:tr>
      <w:tr>
        <w:trPr>
          <w:trHeight w:val="41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В каких полушар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оложен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ja-JP" w:bidi="fa-IR"/>
              </w:rPr>
              <w:t>Антарктида целиком расположена в южном полушарии.</w:t>
            </w:r>
            <w:r>
              <w:rPr>
                <w:sz w:val="24"/>
                <w:szCs w:val="24"/>
              </w:rPr>
              <w:t xml:space="preserve">  М</w:t>
            </w:r>
            <w:r>
              <w:rPr>
                <w:rFonts w:eastAsia="Andale Sans UI;Times New Roman" w:cs="Tahoma"/>
                <w:kern w:val="2"/>
                <w:sz w:val="24"/>
                <w:szCs w:val="24"/>
                <w:lang w:eastAsia="ja-JP" w:bidi="fa-IR"/>
              </w:rPr>
              <w:t>атерик, почти полностью расположенный внутри Южного полярного круга.</w:t>
            </w:r>
          </w:p>
        </w:tc>
      </w:tr>
      <w:tr>
        <w:trPr>
          <w:trHeight w:val="423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Какими океан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мываетс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ndale Sans UI;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ja-JP" w:bidi="fa-IR"/>
              </w:rPr>
              <w:t>Со всех сторон омывается водами Южного океана</w:t>
            </w:r>
          </w:p>
        </w:tc>
      </w:tr>
      <w:tr>
        <w:trPr>
          <w:trHeight w:val="44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ja-JP" w:bidi="fa-IR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ja-JP" w:bidi="fa-IR"/>
              </w:rPr>
              <w:t>Физико-географическое полож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ja-JP" w:bidi="fa-IR"/>
              </w:rPr>
              <w:t>Северной Америк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ja-JP" w:bidi="fa-IR"/>
              </w:rPr>
            </w:r>
          </w:p>
        </w:tc>
      </w:tr>
      <w:tr>
        <w:trPr>
          <w:trHeight w:val="551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Величина материк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ndale Sans UI;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ja-JP" w:bidi="fa-IR"/>
              </w:rPr>
              <w:t>По величине территории Северная Америка уступает Евразии и Африке</w:t>
            </w:r>
          </w:p>
        </w:tc>
      </w:tr>
      <w:tr>
        <w:trPr>
          <w:trHeight w:val="421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В каких полушар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оложен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ja-JP" w:bidi="fa-IR"/>
              </w:rPr>
              <w:t>Северная Америка, часть Нового Света, полностью расположена в северном полушарии и дальше других материков простирается на севе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ndale Sans UI;Times New Roman" w:cs="Tahoma"/>
                <w:kern w:val="2"/>
                <w:sz w:val="24"/>
                <w:szCs w:val="24"/>
                <w:lang w:eastAsia="ja-JP" w:bidi="fa-IR"/>
              </w:rPr>
              <w:t>На юге Северную Америку пересекает тропик, на севере - северный полярный круг.</w:t>
            </w:r>
          </w:p>
        </w:tc>
      </w:tr>
      <w:tr>
        <w:trPr>
          <w:trHeight w:val="421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Какими океан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мываетс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ndale Sans UI;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ja-JP" w:bidi="fa-IR"/>
              </w:rPr>
              <w:t>Берега материка омывают воды Северного Ледовитого, Атлантического и Тихого океанов. На юге он соединен узким Панамским перешейком с Южной Америкой. От Евразии Северную Америку отделяет узкий Берингов пролив.</w:t>
            </w:r>
          </w:p>
        </w:tc>
      </w:tr>
      <w:tr>
        <w:trPr>
          <w:trHeight w:val="46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ja-JP" w:bidi="fa-IR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ja-JP" w:bidi="fa-IR"/>
              </w:rPr>
              <w:t>Физико-географическое положение Еврази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Style w:val="1"/>
                <w:rFonts w:eastAsia="Andale Sans UI;Times New Roman" w:cs="Tahoma"/>
                <w:b/>
                <w:b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ja-JP" w:bidi="fa-IR"/>
              </w:rPr>
            </w:r>
          </w:p>
        </w:tc>
      </w:tr>
      <w:tr>
        <w:trPr>
          <w:trHeight w:val="421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1. Величина материк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ndale Sans UI;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ja-JP" w:bidi="fa-IR"/>
              </w:rPr>
              <w:t>Евразия - самый большой и контрастный по природным условиям материк Земли</w:t>
            </w:r>
          </w:p>
        </w:tc>
      </w:tr>
      <w:tr>
        <w:trPr>
          <w:trHeight w:val="421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В каких полушар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оложен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ndale Sans UI;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ja-JP" w:bidi="fa-IR"/>
              </w:rPr>
              <w:t>Большая часть материка лежит в Восточном полушарии, но окраинные его части заходят в Западное полушарие</w:t>
            </w:r>
          </w:p>
        </w:tc>
      </w:tr>
      <w:tr>
        <w:trPr>
          <w:trHeight w:val="421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Какими океан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мываетс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ndale Sans UI;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ja-JP" w:bidi="fa-IR"/>
              </w:rPr>
              <w:t xml:space="preserve">Евразию омывают все океаны Земли, за исключением Южного: Атлантический с запада, Северный Ледовитый с севера, Тихий с востока и Индийский с юга. </w:t>
            </w:r>
          </w:p>
        </w:tc>
      </w:tr>
      <w:tr>
        <w:trPr>
          <w:trHeight w:val="421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Располож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отнош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другим материкам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ndale Sans UI;Times New Roman" w:cs="Tahoma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ja-JP" w:bidi="fa-IR"/>
              </w:rPr>
              <w:t xml:space="preserve">Евразия соединена с Африкой на юго-западе через Синайский полуостров, на востоке она отделена узким Беринговым проливом от Северной Америки. 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ja-JP" w:bidi="fa-IR"/>
              </w:rPr>
              <w:t>Как проходит граница между Европой и Азией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1"/>
                <w:sz w:val="24"/>
                <w:szCs w:val="24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ja-JP" w:bidi="fa-IR"/>
              </w:rPr>
              <w:t>Сухопутная граница между Европой и Азией несколько раз пересматривалась. В настоящее время ее принято проводить вдоль восточного подножия Уральских гор (примерно по 60 ° в.д.), реке Эмбе, северному побережью Каспийского моря, Кумо-Манычской впадине, севернее Кавказа, на Таманский полуостров. Далее граница идет по Черному морю и проливам, соединяющим Черное море со Средиземным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1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05:00Z</dcterms:created>
  <dc:creator>Мама</dc:creator>
  <dc:description/>
  <cp:keywords/>
  <dc:language>en-US</dc:language>
  <cp:lastModifiedBy>учитель</cp:lastModifiedBy>
  <cp:lastPrinted>2018-03-23T12:25:00Z</cp:lastPrinted>
  <dcterms:modified xsi:type="dcterms:W3CDTF">2018-03-23T09:26:00Z</dcterms:modified>
  <cp:revision>3</cp:revision>
  <dc:subject/>
  <dc:title/>
</cp:coreProperties>
</file>